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/>
      </w:pPr>
      <w:r>
        <w:rPr/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Systém PACS pro Oblastní nemocnici Náchod a.s. 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3:00Z</dcterms:modified>
  <cp:revision>28</cp:revision>
  <dc:subject/>
  <dc:title>Příloha č</dc:title>
</cp:coreProperties>
</file>